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lang w:val="es-CO"/>
              </w:rPr>
              <w:instrText xml:space="preserve"> FORMTEXT </w:instrText>
            </w:r>
            <w:r>
              <w:rPr>
                <w:rFonts w:cs="Verdana" w:ascii="Verdana" w:hAnsi="Verdana"/>
                <w:sz w:val="20"/>
                <w:szCs w:val="20"/>
                <w:lang w:val="es-CO"/>
              </w:rPr>
            </w:r>
            <w:r>
              <w:rPr>
                <w:sz w:val="20"/>
                <w:szCs w:val="20"/>
                <w:rFonts w:cs="Verdana" w:ascii="Verdana" w:hAnsi="Verdana"/>
                <w:lang w:val="es-CO"/>
              </w:rPr>
              <w:fldChar w:fldCharType="separate"/>
            </w:r>
            <w:r>
              <w:rPr>
                <w:rFonts w:cs="Verdana" w:ascii="Verdana" w:hAnsi="Verdana"/>
                <w:sz w:val="20"/>
                <w:szCs w:val="20"/>
                <w:lang w:val="es-CO"/>
              </w:rPr>
              <w:t>2009-2010</w:t>
            </w:r>
            <w:r>
              <w:rPr>
                <w:rFonts w:cs="Verdana" w:ascii="Verdana" w:hAnsi="Verdana"/>
                <w:sz w:val="20"/>
                <w:szCs w:val="20"/>
                <w:lang w:val="es-CO"/>
              </w:rPr>
            </w:r>
            <w:r>
              <w:rPr>
                <w:sz w:val="20"/>
                <w:szCs w:val="20"/>
                <w:rFonts w:cs="Verdana" w:ascii="Verdana" w:hAnsi="Verdana"/>
                <w:lang w:val="es-CO"/>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3-Sharing the Planet / L2 Phonemic</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1663115023"/>
            <w:bookmarkStart w:id="1" w:name="__Fieldmark__3_166311502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1663115023"/>
            <w:bookmarkStart w:id="3" w:name="__Fieldmark__4_166311502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1663115023"/>
            <w:bookmarkStart w:id="5" w:name="__Fieldmark__5_166311502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1663115023"/>
            <w:bookmarkStart w:id="7" w:name="__Fieldmark__6_166311502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1663115023"/>
            <w:bookmarkStart w:id="9" w:name="__Fieldmark__7_166311502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1663115023"/>
            <w:bookmarkStart w:id="11" w:name="__Fieldmark__8_166311502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1663115023"/>
            <w:bookmarkStart w:id="13" w:name="__Fieldmark__9_166311502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1663115023"/>
            <w:bookmarkStart w:id="15" w:name="__Fieldmark__10_166311502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1663115023"/>
            <w:bookmarkStart w:id="17" w:name="__Fieldmark__11_166311502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1663115023"/>
            <w:bookmarkStart w:id="19" w:name="__Fieldmark__12_166311502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1663115023"/>
            <w:bookmarkStart w:id="21" w:name="__Fieldmark__13_166311502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1663115023"/>
            <w:bookmarkStart w:id="23" w:name="__Fieldmark__14_166311502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1663115023"/>
            <w:bookmarkStart w:id="25" w:name="__Fieldmark__15_166311502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1663115023"/>
            <w:bookmarkStart w:id="27" w:name="__Fieldmark__16_166311502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1663115023"/>
            <w:bookmarkStart w:id="29" w:name="__Fieldmark__17_166311502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1663115023"/>
            <w:bookmarkStart w:id="31" w:name="__Fieldmark__18_166311502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1663115023"/>
            <w:bookmarkStart w:id="34" w:name="__Fieldmark__19_166311502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1663115023"/>
            <w:bookmarkStart w:id="36" w:name="__Fieldmark__20_166311502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1663115023"/>
            <w:bookmarkStart w:id="38" w:name="__Fieldmark__21_166311502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1663115023"/>
            <w:bookmarkStart w:id="40" w:name="__Fieldmark__22_166311502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1663115023"/>
            <w:bookmarkStart w:id="42" w:name="__Fieldmark__23_166311502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1663115023"/>
            <w:bookmarkStart w:id="44" w:name="__Fieldmark__24_166311502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1663115023"/>
            <w:bookmarkStart w:id="46" w:name="__Fieldmark__25_166311502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1663115023"/>
            <w:bookmarkStart w:id="48" w:name="__Fieldmark__26_166311502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1663115023"/>
            <w:bookmarkStart w:id="50" w:name="__Fieldmark__27_166311502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1663115023"/>
            <w:bookmarkStart w:id="52" w:name="__Fieldmark__28_166311502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1663115023"/>
            <w:bookmarkStart w:id="54" w:name="__Fieldmark__30_166311502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1663115023"/>
            <w:bookmarkStart w:id="56" w:name="__Fieldmark__31_166311502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1663115023"/>
            <w:bookmarkStart w:id="58" w:name="__Fieldmark__32_166311502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1663115023"/>
            <w:bookmarkStart w:id="60" w:name="__Fieldmark__33_166311502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1663115023"/>
            <w:bookmarkStart w:id="62" w:name="__Fieldmark__34_166311502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Recognises some ending sounds in poems, rhymes, tongue-twisters and songs</w:t>
            </w:r>
            <w:r/>
            <w:r>
              <w:rPr>
                <w:sz w:val="16"/>
                <w:szCs w:val="16"/>
                <w:rFonts w:cs="Verdana" w:ascii="Verdana" w:hAnsi="Verdana"/>
                <w:lang w:val="en-US"/>
              </w:rPr>
              <w:fldChar w:fldCharType="end"/>
            </w: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Speaking/ Listen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songs, tongue-twisters, rhymes, poems</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1663115023"/>
            <w:bookmarkStart w:id="64" w:name="__Fieldmark__39_166311502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1663115023"/>
            <w:bookmarkStart w:id="66" w:name="__Fieldmark__40_166311502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1663115023"/>
            <w:bookmarkStart w:id="68" w:name="__Fieldmark__41_166311502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1663115023"/>
            <w:bookmarkStart w:id="70" w:name="__Fieldmark__42_166311502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1663115023"/>
            <w:bookmarkStart w:id="72" w:name="__Fieldmark__43_166311502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1663115023"/>
            <w:bookmarkStart w:id="74" w:name="__Fieldmark__44_166311502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1663115023"/>
            <w:bookmarkStart w:id="76" w:name="__Fieldmark__45_166311502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1663115023"/>
            <w:bookmarkStart w:id="78" w:name="__Fieldmark__46_166311502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1663115023"/>
            <w:bookmarkStart w:id="80" w:name="__Fieldmark__47_166311502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1663115023"/>
            <w:bookmarkStart w:id="82" w:name="__Fieldmark__48_166311502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1663115023"/>
            <w:bookmarkStart w:id="84" w:name="__Fieldmark__49_166311502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1663115023"/>
            <w:bookmarkStart w:id="86" w:name="__Fieldmark__50_166311502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xml:space="preserve"> Jan.18th-22nd/10</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45 min</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xml:space="preserve">Tell the chn that we are going to work in small groups. Show the "Dinosaur Game" to them and briefly explain it. </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t>Divide your small group into 2 teams.  Tell them that they are going to play as a team where each one will have to take and respect their turn.  The first child from each team should roll the dice and move the counter to the letter according to the number the dice shows.  The teacher should stress on the sound of the letter, not the name.  Encourage the child to say a word with that beginning sound.  Have the next player roll the dice.  The team that finishes first, wins.</w:t>
            </w:r>
            <w:r>
              <w:rPr>
                <w:rFonts w:cs="Verdana" w:ascii="Verdana" w:hAnsi="Verdana"/>
                <w:sz w:val="16"/>
                <w:szCs w:val="16"/>
                <w:lang w:val="en-GB"/>
              </w:rPr>
            </w:r>
          </w:p>
          <w:p>
            <w:pPr>
              <w:pStyle w:val="NoSpacing"/>
              <w:rPr>
                <w:rFonts w:ascii="Verdana" w:hAnsi="Verdana" w:cs="Verdana"/>
                <w:b/>
                <w:b/>
                <w:sz w:val="16"/>
                <w:szCs w:val="16"/>
                <w:lang w:val="en-GB"/>
              </w:rPr>
            </w:pP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Encourage chn to find a word and make a sentence with that beginning sound.</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After chn giving the word, give another word with that beginning sound and encourage  chn to make a sentence</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Have pictures or flashcards in hand for chn to say words/ give "riddles", for ex, "R": It's an animal, it has long ears, it hops, it has a round tail..." Rabbit!</w:t>
            </w:r>
            <w:r/>
            <w:r>
              <w:rPr>
                <w:sz w:val="16"/>
                <w:szCs w:val="16"/>
                <w:rFonts w:cs="Verdana" w:ascii="Verdana" w:hAnsi="Verdana"/>
                <w:lang w:val="en-GB"/>
              </w:rPr>
              <w:fldChar w:fldCharType="end"/>
            </w:r>
            <w:r>
              <w:rPr>
                <w:rFonts w:cs="Verdana" w:ascii="Verdana" w:hAnsi="Verdana"/>
                <w:sz w:val="16"/>
                <w:szCs w:val="16"/>
                <w:lang w:val="en-GB"/>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t xml:space="preserve">With the whole group, write a letter on the board and stress its sound.  Have the chn come up with things, objects, animals that start with that letter.  Draw them on the board as they say them.  Tell the chn that we'll be making some "Hanging letters" and we need to bring cut outs from magazines, etc. as a HOMEWORK , to paste on them. </w:t>
            </w: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lang w:val="en-GB"/>
              </w:rPr>
            </w:pPr>
            <w:r>
              <w:rPr>
                <w:rFonts w:cs="Verdana" w:ascii="Verdana" w:hAnsi="Verdana"/>
                <w:sz w:val="16"/>
                <w:szCs w:val="16"/>
                <w:lang w:val="en-GB"/>
              </w:rPr>
              <w:t>Homework: Take an old magazine and  look for  things that start with the sound "M".  Cut them out and bring them to school.</w:t>
            </w:r>
            <w:r/>
            <w:r>
              <w:rPr>
                <w:sz w:val="16"/>
                <w:szCs w:val="16"/>
                <w:rFonts w:cs="Verdana" w:ascii="Verdana" w:hAnsi="Verdana"/>
                <w:lang w:val="en-GB"/>
              </w:rPr>
              <w:fldChar w:fldCharType="end"/>
            </w:r>
            <w:r>
              <w:rPr>
                <w:rFonts w:cs="Verdana" w:ascii="Verdana" w:hAnsi="Verdana"/>
                <w:sz w:val="16"/>
                <w:szCs w:val="16"/>
                <w:lang w:val="en-GB"/>
              </w:rPr>
            </w:r>
          </w:p>
        </w:tc>
      </w:tr>
    </w:tbl>
    <w:p>
      <w:pPr>
        <w:pStyle w:val="NoSpacing"/>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7:51:00Z</dcterms:created>
  <dc:creator>Ana Maria</dc:creator>
  <dc:description/>
  <cp:keywords/>
  <dc:language>en-US</dc:language>
  <cp:lastModifiedBy>miparra</cp:lastModifiedBy>
  <cp:lastPrinted>2009-01-26T08:55:00Z</cp:lastPrinted>
  <dcterms:modified xsi:type="dcterms:W3CDTF">2010-01-20T17:51:00Z</dcterms:modified>
  <cp:revision>2</cp:revision>
  <dc:subject/>
  <dc:title/>
</cp:coreProperties>
</file>